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5849900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40095033"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74169221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1409568"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0424587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8905966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77004661"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